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</w:rPr>
        <w:t xml:space="preserve">Результаты ОГЭ, ГВЭ по общеобразовательным предметам в Ирбитском муниципальном образовании в мае - июне 2014 года </w:t>
        <w:br/>
      </w:r>
    </w:p>
    <w:p>
      <w:pPr>
        <w:pStyle w:val="Normal"/>
        <w:jc w:val="center"/>
        <w:rPr/>
      </w:pPr>
      <w:r>
        <w:rPr/>
      </w:r>
    </w:p>
    <w:tbl>
      <w:tblPr>
        <w:tblW w:w="1456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67"/>
        <w:gridCol w:w="1592"/>
        <w:gridCol w:w="1359"/>
        <w:gridCol w:w="1162"/>
        <w:gridCol w:w="1659"/>
        <w:gridCol w:w="2396"/>
        <w:gridCol w:w="2062"/>
        <w:gridCol w:w="1765"/>
      </w:tblGrid>
      <w:tr>
        <w:trPr/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едмет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Количество участников ОГЭ,</w:t>
              <w:br/>
              <w:t>чел.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редний оценочный балл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Средний тестовый балл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личество участников, не набравших минимальный балл, чел.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Доля участников, не набравших минимальный балл, от общего количества участников, %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личество показавших высокий уровень подготовки (отметка «5»), чел.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ля участников, показавших высокий уровень подготовки, %</w:t>
            </w:r>
          </w:p>
        </w:tc>
      </w:tr>
      <w:tr>
        <w:trPr>
          <w:trHeight w:val="340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Русский язык ОГЭ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29</w:t>
            </w:r>
            <w:r>
              <w:rPr>
                <w:lang w:val="en-US"/>
              </w:rPr>
              <w:t>9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7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2</w:t>
            </w:r>
            <w:r>
              <w:rPr>
                <w:lang w:val="en-US"/>
              </w:rPr>
              <w:t>8.0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7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,4</w:t>
            </w:r>
          </w:p>
        </w:tc>
      </w:tr>
      <w:tr>
        <w:trPr>
          <w:trHeight w:val="340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Русский язык ГВЭ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5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,3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340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Математика ОГЭ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9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1</w:t>
            </w:r>
            <w:r>
              <w:rPr>
                <w:lang w:val="en-US"/>
              </w:rPr>
              <w:t>3.6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7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</w:tr>
      <w:tr>
        <w:trPr>
          <w:trHeight w:val="340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Математика ГВЭ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,5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340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Физика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5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,9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340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</w:rPr>
              <w:t>Химия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,6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,6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,0</w:t>
            </w:r>
          </w:p>
        </w:tc>
      </w:tr>
      <w:tr>
        <w:trPr>
          <w:trHeight w:val="340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</w:rPr>
              <w:t>Информатика и ИКТ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,7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,0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6,7</w:t>
            </w:r>
          </w:p>
        </w:tc>
      </w:tr>
      <w:tr>
        <w:trPr>
          <w:trHeight w:val="340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Биология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9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,9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340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История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,0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340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География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</w:rPr>
              <w:t>Английский язык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,0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340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бществознание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,0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340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Литература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22T11:16:00Z</dcterms:created>
  <dc:creator>user</dc:creator>
  <dc:description/>
  <cp:keywords/>
  <dc:language>en-US</dc:language>
  <cp:lastModifiedBy>www.PHILka.RU</cp:lastModifiedBy>
  <dcterms:modified xsi:type="dcterms:W3CDTF">2014-08-12T05:48:00Z</dcterms:modified>
  <cp:revision>8</cp:revision>
  <dc:subject/>
  <dc:title>Результаты ЕГЭ по общеобразовательным предметам в Свердловской области в мае - июне 2012  и  2013 годов </dc:title>
</cp:coreProperties>
</file>